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</w:tcPr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/>
              <w:tc>
                <w:tcPr>
                  <w:tcW w:w="4770" w:type="dxa"/>
                  <w:tcBorders/>
                </w:tcPr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1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Ершичского окружного 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вета депутатов от 23.12.2025 № 162  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образования «Ершичский муниципальный округ» 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Смоленской области на 2026 год                               и на плановый период 2027 и 2028 годов»</w:t>
                  </w:r>
                </w:p>
              </w:tc>
            </w:tr>
          </w:tbl>
          <w:p>
            <w:pPr>
              <w:pStyle w:val="Normal"/>
              <w:spacing w:lineRule="exact" w:line="240" w:before="0" w:after="160"/>
              <w:ind w:left="-225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567"/>
        <w:gridCol w:w="851"/>
        <w:gridCol w:w="1417"/>
        <w:gridCol w:w="709"/>
        <w:gridCol w:w="1701"/>
      </w:tblGrid>
      <w:tr>
        <w:trPr>
          <w:trHeight w:val="255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Ведомственная структура расходов бюджета муниципального образования «Ерши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6 год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0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ршичский окружно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68 270,1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47 523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5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2 398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2 398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2 542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20 686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 918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 0 01 277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125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587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архивного дел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1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7 214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юридических услуг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услуги в рамках юридическ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8 21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8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 8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9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9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од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1 22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755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755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081,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12 216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36 1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21 1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благоустройство автомобильных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9 8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1 279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SД03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2 S13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18 291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658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658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10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8 622,3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9 622,3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 480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нее профессиона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4 216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7 3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емьям, а также родителям военнослужащих, участвующих в специальной военной операции (в том числе погибших), в виде обеспечения и доставки твердого топлива (дров колотых) на территор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3 211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6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1 3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6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иц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55 873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848 477,2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57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2 918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60 445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60 445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Все лучшее детя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68 032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 10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0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228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1 174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1 413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7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30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8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овышению качеств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 466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едагогические кад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56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 66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инфраструктуры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5 9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L7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2 0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11 S14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63 9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75 122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5 778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34 343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64 302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64 302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2 239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2 89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2 063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7 063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2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0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70 0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 7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ипендиальное обеспечение обучающих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114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u w:val="single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31:00Z</dcterms:created>
  <dc:creator>qwer</dc:creator>
  <dc:description/>
  <cp:keywords/>
  <dc:language>en-US</dc:language>
  <cp:lastModifiedBy>Intel</cp:lastModifiedBy>
  <cp:lastPrinted>2023-11-01T17:05:00Z</cp:lastPrinted>
  <dcterms:modified xsi:type="dcterms:W3CDTF">2025-12-24T16:31:00Z</dcterms:modified>
  <cp:revision>2</cp:revision>
  <dc:subject/>
  <dc:title>Приложение 10</dc:title>
</cp:coreProperties>
</file>